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II</w:t>
            </w:r>
            <w:r>
              <w:rPr>
                <w:color w:val="FF0000"/>
              </w:rPr>
              <w:t xml:space="preserve"> </w:t>
            </w:r>
            <w:r>
              <w:rPr/>
              <w:t>rok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>5. Semestr: I, II,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angiels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. Przygotowanie do samodzielnej pracy z popularnonaukowym oraz specjalistycznym tek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med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2. Przygotowanie do wygłoszenia prezentacji na wybrany temat med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3. Kształtowanie umiejętności aktywnego udziału w dyskusji na wybrane zagadnienia związane 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studiowanym kierun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4. Doskonalenie umiejętności swobodnej komunikacji z pacjentkami z uwzględnieniem ich potrzeb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różnorodności kulturowej i światopoglą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5. Doskonalenie umiejętności prowadzenia i uzupełniania dokumentacji med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6. Przygotowanie do prowadzenia edukacji zdrowotnej wybranego środowiska, z uwzględnien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potrz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7.Kształtowanie świadomości permanentnego kształc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1</w:t>
              <w:tab/>
              <w:t xml:space="preserve">wybrane zagadnienia medyczne dotyczące opieki położniczej oraz stanu pacjentki i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noworodka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2</w:t>
              <w:tab/>
              <w:t>odpowiedni rejestr językowy w relacjach położna - pacjentka oraz położna – pozost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członkowie personelu medycznego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3</w:t>
              <w:tab/>
              <w:t>wybrane zagadnienia medyczne oraz zabiera głos w dyskusji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4</w:t>
              <w:tab/>
              <w:t>struktury językowe potrzebne do prowadzenia i uzupełniania dokumentacji medycznej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W5</w:t>
              <w:tab/>
              <w:t xml:space="preserve">struktury leksykalno-gramatyczne do pisemnej prezentacji wybranych zagadni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medycznych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U1</w:t>
              <w:tab/>
              <w:t xml:space="preserve">              wykorzystywać poznane słownictwo oraz konstrukcje gramatyczne do eduko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pacjentki w zakresie wybranych zagadnień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U2</w:t>
              <w:tab/>
              <w:t xml:space="preserve">              używać poznanych struktur językowych do współpracy z pozostałym persone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medycznym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Us_U3    </w:t>
              <w:tab/>
              <w:t>wykorzystywać znajomość języka specjalistycznego do wyszukiwania informacji na tem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medyczne w piśmiennictwie anglojęzycznym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s_U4</w:t>
              <w:tab/>
              <w:t xml:space="preserve">              wykorzystywać znajomość struktur leksykalno-gramatycznych do uzupełniania formular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oraz do zapisu wywiadu przeprowadzonego z pacjentką.</w:t>
              <w:tab/>
              <w:t>A.U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1</w:t>
              <w:tab/>
              <w:t xml:space="preserve">krytycznej oceny działań własnych i współpracowników przy zachowaniu szacunku d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 xml:space="preserve">różnic światopoglądowych i kulturowych; </w:t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2</w:t>
              <w:tab/>
              <w:t>formułowania opinii dotyczących różnych aspektów działalności zawodowej i zasięg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porad ekspertów w przypadku trudności z samodzielnym rozwiązaniem problemów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             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3</w:t>
              <w:tab/>
              <w:t xml:space="preserve">okazywania dbałości o prestiż związany z wykonywaniem zawodu położnej i solidarn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zawodową;</w:t>
              <w:tab/>
              <w:tab/>
              <w:t xml:space="preserve">  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4</w:t>
              <w:tab/>
              <w:t>okazywania troski o bezpieczeństwo własne, otoczenia i współpracowników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 xml:space="preserve">             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5</w:t>
              <w:tab/>
              <w:t>rozwiązywania złożonych problemów etycznych związanych z wykonywaniem zaw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położnej i wskazywania priorytetów w realizacji czynności zawod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6</w:t>
              <w:tab/>
              <w:t>ponoszenia odpowiedzialności za realizowanie świadczeń zdrowot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ab/>
              <w:t>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Us_K7</w:t>
              <w:tab/>
              <w:t xml:space="preserve">wykazywania profesjonalnego podejścia do strategii marketingowych przemysł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farmaceutycznego i reklamy jego produktów.</w:t>
              <w:tab/>
              <w:tab/>
              <w:t>Punkt 1.3 ogólnych efe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pisemny, o</w:t>
            </w:r>
            <w:r>
              <w:rPr>
                <w:lang w:val="en-US" w:eastAsia="en-US"/>
              </w:rPr>
              <w:t>cena pracy domowej, ocena pracy w parach, ustna prezent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, ocena aktywności na zajęciach, ocena pracy w grup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, 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21:41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4:00Z</dcterms:modified>
  <cp:revision>6</cp:revision>
  <dc:subject/>
  <dc:title>Karta modułu/przedmiotu</dc:title>
</cp:coreProperties>
</file>